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829541953"/>
            <w:bookmarkStart w:id="1" w:name="__Fieldmark__3_382954195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829541953"/>
            <w:bookmarkStart w:id="3" w:name="__Fieldmark__4_3829541953"/>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829541953"/>
            <w:bookmarkStart w:id="5" w:name="__Fieldmark__5_382954195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829541953"/>
            <w:bookmarkStart w:id="7" w:name="__Fieldmark__7_3829541953"/>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829541953"/>
            <w:bookmarkStart w:id="9" w:name="__Fieldmark__8_382954195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829541953"/>
            <w:bookmarkStart w:id="11" w:name="__Fieldmark__9_382954195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829541953"/>
            <w:bookmarkStart w:id="13" w:name="__Fieldmark__10_3829541953"/>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829541953"/>
            <w:bookmarkStart w:id="15" w:name="__Fieldmark__11_3829541953"/>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829541953"/>
            <w:bookmarkStart w:id="17" w:name="__Fieldmark__13_3829541953"/>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829541953"/>
            <w:bookmarkStart w:id="19" w:name="__Fieldmark__14_3829541953"/>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829541953"/>
            <w:bookmarkStart w:id="21" w:name="__Fieldmark__15_3829541953"/>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829541953"/>
            <w:bookmarkStart w:id="23" w:name="__Fieldmark__16_3829541953"/>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